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毕业论文文本及表格格式顺序及选题要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文本及表格顺序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文本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、封面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中文题目、摘要、关键词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目录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引言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正文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结束语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注释和参考文献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英文题目、摘要、关键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附录（可选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表格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毕业论文设计任务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指导记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答辩资格审查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评审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评分标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选题要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不可跨专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、应避免与往届毕业生论文重复禁止拷贝往届论文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三、着重于某个问题某个点撰写，不可太过宽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2:11:00Z</dcterms:created>
  <dc:creator>雨林木风</dc:creator>
  <dc:description/>
  <cp:keywords/>
  <dc:language>en-US</dc:language>
  <cp:lastModifiedBy>雨林木风</cp:lastModifiedBy>
  <dcterms:modified xsi:type="dcterms:W3CDTF">2009-10-17T02:56:00Z</dcterms:modified>
  <cp:revision>11</cp:revision>
  <dc:subject/>
  <dc:title/>
</cp:coreProperties>
</file>